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96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Дзержинского района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6"/>
        <w:gridCol w:w="709"/>
        <w:gridCol w:w="727"/>
        <w:gridCol w:w="974"/>
        <w:gridCol w:w="846"/>
        <w:gridCol w:w="767"/>
        <w:gridCol w:w="797"/>
        <w:gridCol w:w="762"/>
        <w:gridCol w:w="709"/>
        <w:gridCol w:w="850"/>
        <w:gridCol w:w="710"/>
        <w:gridCol w:w="922"/>
        <w:gridCol w:w="922"/>
        <w:gridCol w:w="932"/>
        <w:gridCol w:w="850"/>
        <w:gridCol w:w="751"/>
        <w:gridCol w:w="753"/>
        <w:gridCol w:w="681"/>
        <w:gridCol w:w="17"/>
        <w:gridCol w:w="12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8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8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8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8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долгосрочной сбалансированности и устойчивости бюджетной системы Дзержинского района, повышение качества и прозрачности управления муниципальными финансами.</w:t>
            </w:r>
          </w:p>
        </w:tc>
      </w:tr>
      <w:tr>
        <w:trPr>
          <w:trHeight w:val="5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ние условий для эффективного и ответственного управления муниципальными финансами, повышения устойчивости бюджетов поселений Дзерж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7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оздание условий для эффективного и ответственного управления муниципальными финансами, повышения устойчивости бюджетов поселений Дзержи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; повышение заинтересованности органов местного самоуправления в росте налогового потенциала; повышение качества реализации органами местного самоуправления закрепленных за ними полномочий</w:t>
            </w:r>
          </w:p>
        </w:tc>
      </w:tr>
      <w:tr>
        <w:trPr>
          <w:trHeight w:val="1466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4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ых и неналоговых доходов бюджетов посел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74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66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74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96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" w:hanging="0"/>
              <w:jc w:val="right"/>
              <w:rPr/>
            </w:pPr>
            <w:r>
              <w:rPr>
                <w:sz w:val="20"/>
                <w:szCs w:val="20"/>
              </w:rPr>
              <w:t>17120,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5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4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,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>. Сохранение объема и структуры муниципального долга на экономически безопасном уровне</w:t>
            </w:r>
          </w:p>
        </w:tc>
      </w:tr>
      <w:tr>
        <w:trPr>
          <w:trHeight w:val="26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Эффективное управление муниципальным  долгом Дзерж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муниципального долга  к доходам районного бюджета за исключением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«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нее 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нее 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нее 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нее 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  <w:b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годовой суммы платежей на погашение и обслуживание муниципального долга Дзержинского района  к доходам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«Об исполнении районного бюджета, о районном бюджете на очередной финансовый год и плановый перио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  <w:b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обслуживание муниципального</w:t>
              <w:br/>
              <w:t>долга Дзержинского района в объеме расходов районного бюджета, за исключением объема расходов, которые осуществляются за счет  субвенций, предоставляемых из бюджетов бюджетной 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 отчет об исполнении бюдже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</w:t>
              <w:b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енее 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енее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долговым  обязательствам Дзерж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долговая книга Дзержинского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5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>.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. Повышение результативности  финансового контроля.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sz w:val="22"/>
                <w:szCs w:val="22"/>
              </w:rPr>
              <w:t>Организация и осуществление муниципального финансового  контроля в бюджетной сфере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цен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о контрольной деятельности по итогам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.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цен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о контрольной деятельности по итогам год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44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Автоматизация планирования и исполнения районного бюджета. 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376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4 </w:t>
            </w:r>
            <w:r>
              <w:rPr>
                <w:sz w:val="22"/>
                <w:szCs w:val="22"/>
              </w:rPr>
              <w:t xml:space="preserve">Обеспечение реализации муниципальной программы и прочие мероприятия в области финансов 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ля расходов районного бюджета, формируемых в рамках муниципальных  программ Дзержин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24:00Z</dcterms:created>
  <dc:creator>Егорова Татьяна Викторовна</dc:creator>
  <dc:description/>
  <cp:keywords/>
  <dc:language>en-US</dc:language>
  <cp:lastModifiedBy>Маша</cp:lastModifiedBy>
  <dcterms:modified xsi:type="dcterms:W3CDTF">2024-11-08T08:28:00Z</dcterms:modified>
  <cp:revision>19</cp:revision>
  <dc:subject/>
  <dc:title>Приложение № 1</dc:title>
</cp:coreProperties>
</file>