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6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ind w:left="9356" w:hanging="0"/>
        <w:jc w:val="right"/>
        <w:rPr/>
      </w:pPr>
      <w:r>
        <w:rPr>
          <w:sz w:val="24"/>
          <w:szCs w:val="24"/>
        </w:rPr>
        <w:t>к паспорту муниципальной программы Дзержинского района «Управление муниципальными финансами</w:t>
      </w:r>
      <w:r>
        <w:rPr>
          <w:bCs/>
          <w:sz w:val="24"/>
          <w:szCs w:val="24"/>
        </w:rPr>
        <w:t xml:space="preserve">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</w:t>
      </w:r>
      <w:r>
        <w:rPr>
          <w:b/>
          <w:sz w:val="28"/>
          <w:szCs w:val="28"/>
        </w:rPr>
        <w:t>начения целевых показателей на долгосрочный пери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694"/>
        <w:gridCol w:w="567"/>
        <w:gridCol w:w="574"/>
        <w:gridCol w:w="601"/>
        <w:gridCol w:w="687"/>
        <w:gridCol w:w="709"/>
        <w:gridCol w:w="707"/>
        <w:gridCol w:w="709"/>
        <w:gridCol w:w="708"/>
        <w:gridCol w:w="709"/>
        <w:gridCol w:w="692"/>
        <w:gridCol w:w="708"/>
        <w:gridCol w:w="708"/>
        <w:gridCol w:w="568"/>
        <w:gridCol w:w="573"/>
        <w:gridCol w:w="136"/>
        <w:gridCol w:w="573"/>
        <w:gridCol w:w="13"/>
        <w:gridCol w:w="123"/>
        <w:gridCol w:w="573"/>
        <w:gridCol w:w="136"/>
        <w:gridCol w:w="572"/>
        <w:gridCol w:w="136"/>
        <w:gridCol w:w="714"/>
        <w:gridCol w:w="16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Цели, целевые показат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2016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2017 год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Долгосрочный период по годам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8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8" w:hanging="0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8" w:hanging="0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8" w:hanging="0"/>
              <w:jc w:val="center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8" w:hanging="0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8"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8"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8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2027 г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2028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2029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2030 год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80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</w:r>
          </w:p>
        </w:tc>
        <w:tc>
          <w:tcPr>
            <w:tcW w:w="149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. Обеспечение долгосрочной сбалансированности и устойчивости бюджетной системы Дзержинского района, повышение качества и прозрачности управления государственными финансами</w:t>
            </w:r>
          </w:p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инимальный размер бюджетной обеспеченности  поселений района  после выравн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rPr/>
            </w:pPr>
            <w:r>
              <w:rPr/>
              <w:t>тыс. рубл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3,14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3,44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3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 менее 3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 менее 3,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 менее 3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 менее 3,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 менее 3,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 менее 3,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 менее 3,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 менее 3,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 менее 3,2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/>
              <w:t>не менее 3,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/>
              <w:t>не менее 3,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 менее 3,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 менее 3,200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сходов на обслуживание муниципального долга Дзержинского района в объеме расходов район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rPr/>
            </w:pPr>
            <w:r>
              <w:rPr/>
              <w:t>%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15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rPr/>
            </w:pPr>
            <w:r>
              <w:rPr/>
              <w:t>%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ля расходов районного бюджета, формируемых в рамках муниципальных  программ Дзерж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rPr/>
            </w:pPr>
            <w:r>
              <w:rPr/>
              <w:t>%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менее 8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 менее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 менее 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не менее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не менее 9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851" w:gutter="0" w:header="0" w:top="568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27:00Z</dcterms:created>
  <dc:creator>Егорова Татьяна Викторовна</dc:creator>
  <dc:description/>
  <cp:keywords/>
  <dc:language>en-US</dc:language>
  <cp:lastModifiedBy>Маша</cp:lastModifiedBy>
  <dcterms:modified xsi:type="dcterms:W3CDTF">2024-11-08T08:28:00Z</dcterms:modified>
  <cp:revision>14</cp:revision>
  <dc:subject/>
  <dc:title>Приложение № 2</dc:title>
</cp:coreProperties>
</file>