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4</w:t>
      </w:r>
    </w:p>
    <w:p>
      <w:pPr>
        <w:pStyle w:val="Normal"/>
        <w:autoSpaceDE w:val="false"/>
        <w:ind w:left="48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к муниципальной программе Дзержинского района «Управление муниципальными финансами» </w:t>
      </w:r>
    </w:p>
    <w:p>
      <w:pPr>
        <w:pStyle w:val="ConsPlusCel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4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реализации муниципальной программы и прочие мероприятия в области финансов»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/>
        <w:t>. Паспорт подпрограммы</w:t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6677"/>
      </w:tblGrid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реализации муниципальной программы </w:t>
              <w:br/>
              <w:t>и прочие мероприятия в области финансов» (далее – подпрограмма)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правление муниципальными финансами»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Дзержинского района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Дзержинского района, управление образования администрации Дзержинского района, Отдел муниципального имущества и земельных отношений, муниципальное казенное учреждение "Межведомственная централизованная бухгалтерия Дзержинского района Красноярского края".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  <w:br/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Автоматизация планирования и исполнения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ение доступа для граждан к информации о районном бюджете и бюджетном процессе в компактной и доступной фор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</w:t>
              <w:br/>
              <w:t>индикаторы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 Доля расходов районного бюджета, формируемых в рамках муниципальных программ (не менее 95% к 2025 году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 Обеспечение исполнения расходных обязательств района (за исключением безвозмездных поступлений) (не менее 95% ежегодно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2027 годы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 – средства районного бюджета.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одпрограммы составляет 241 001,630 тыс. рублей, в том числе по годам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5 332,269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1 238,963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2 583,498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2 110,273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2 402,233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3 381,357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5 361,702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7 639,49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0 549,436 тыс.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1 605,968 тыс.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4 020,229 тыс.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4 925,404 тыс.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4 925,404 тыс.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24 925,404 тыс. рублей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 за исполнением подпрограммы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осуществляется первым заместителем главы район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 Характеристика текущего состояния и 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настоящее время в сфере руководства и управления финансовыми ресурсами района сохранятся ряд недостатков, ограничений и нерешенных проблем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езавершенность формирования и ограниченность практики использования в качестве основного инструмента для достижения основных целей бюджетной политики и основы для бюджетного планирования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лабая взаимосвязанность с бюджетным процессом инструментов бюджетирования, ориентированного на результа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изкая степень автоматизации планирования бюджетов муниципальных образов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роме того, управление финансовыми ресурсами продолжает оставаться ориентированным на установление и обеспечение соблюдения формальных процедур, не создавая устойчивых стимулов и инструментов для повышения эффективности, прозрачности и подотчетности использования бюджетных средств в увязке с целями и результатами финансовой политики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работка подпрограммы и её дальнейшая реализация позволит обеспечить устойчивое функционирование и развитие бюджетной системы, бюджетного устройства и бюджетного процесса района, совершенствование кадрового потенциала муниципальной финансовой системы, системы исполнения бюджета и бюджетной отчетности, а также повышение эффективности использования средств район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еобходимость достижения долгосрочных целей социально-экономического развития района в условиях замедления темпов роста доходов районного бюджета увеличивает актуальность разработки и реализации данной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ая цель, задачи, этапы и сроки выполнения подпрограммы, целевые индикатор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 с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й цели предполагается решение следующих задач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муниципальной финансовой системы района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втоматизация планирования и исполнения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3. 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доступа для граждан к информации о районном бюджете и бюджетном процессе в компактной и доступ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поставленных задач полностью охватывает стадии планирования и исполнения районного бюджета в рамках бюджетного процесса в Дзержинском районе. Эффективность реализации данной задачи зависит не только от деятельности финансового управления как органа исполнительной власти района, ответственного за 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еспечение реализации стратегических направлений единой муниципальной политики в финансовой сфере, но и от деятельности других органов исполнительной власти района, принимающих участие в бюджетном процессе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 Бюджетный кодекс Российской Федерации вводятся новые положения по вопросам формирования программного бюджета на всех уровнях бюджетной системы Российской Федерации. В целях увязки расходов районного бюджета с показателями результативности их осуществления будет реализовано мероприятие «Внедрение современных механизмов организации бюджетного процесса, переход на «программный бюджет».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чественная реализация органами исполнительной власти района закрепленных за ними полномочий зависит не только от эффективности бюджетного планирования расходов на их реализацию, но и от эффективного механизма исполнения районного бюджета по доходам и расходам. Деятельность финансового управления по организации и совершенствованию системы исполнения районного бюджета и бюджетной отчетности будет осуществляться в рамках мероприятия «Обеспечение исполнения бюджета по доходам и расходам»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я «Проведение оценки качества финансового менеджмента главных распорядителей бюджетных средств» направлена на повышение качества планирования расходов и их кассового исполнения главными распорядителями средств районного бюджета, повышения их финансовой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Федерального закона от 08.05.2010 года № 83-ФЗ «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 внесении изменений в отдельные законодательные акты Российской Федерации в связи с совершенствованием правового положения муниципальных (муниципальных) учреждений» (далее – Федеральный закон № 83-ФЗ) </w:t>
      </w:r>
      <w:r>
        <w:rPr>
          <w:rFonts w:cs="Times New Roman" w:ascii="Times New Roman" w:hAnsi="Times New Roman"/>
          <w:sz w:val="24"/>
          <w:szCs w:val="24"/>
        </w:rPr>
        <w:t>организована работа по формированию и публикации структурированной информации о муниципальных учреждениях на официальном сайте (</w:t>
      </w:r>
      <w:r>
        <w:rPr>
          <w:rFonts w:cs="Times New Roman" w:ascii="Times New Roman" w:hAnsi="Times New Roman"/>
          <w:sz w:val="24"/>
          <w:szCs w:val="24"/>
          <w:lang w:val="en-US"/>
        </w:rPr>
        <w:t>bu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) для размещения информации об учреждениях. Основная цель размещения такой информации заключается в предоставлении свободного доступа к данным о деятельности муниципальных учреждений, повышение эффективности оказания муниципальных услуг данными учреждениями, а также создание современных механизмов общественного контроля их деятельности. Планируется, что реализация мероприятия «Организация и координация работы по размещению требуемой информации на официальном сайте для размещения информации об учреждениях», позволит обеспечить к концу 2021 года не менее 99 процентов  объема информации о муниципальных учреждениях, требуемую согласно Порядка предоставления информации государственным (муниципальным) учреждением, ее размещения на официальном сайте в сети Интернет, утвержденному приказом Министерства финансов Российской Федерации от 21.07.2011 № 86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овышения эффективности бюджетных расходов планируется проведение анализа сети муниципальных учреждений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Автоматизация планирования и исполнения районного бюджета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ий момент средства автоматизации бюджетного процесса внедрены</w:t>
        <w:br/>
        <w:t xml:space="preserve"> и используются в бюджетном процессе на районном  уровне. В 2011-2012 годах проведена модернизация автоматизированной системы управления финансовыми ресурсами районного бюджета, что позволило решить задачу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беспечение исполнения бюджетов и кассового обслуживания муниципальных учреждений через казначейскую систему Красноярского края в рамках реформирования бюджетного процесса согласно Федеральному закону № 83-Ф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2015 года исполнение местных бюджетов в части санкционирования оплаты денежных обязательств, открытия и ведения лицевых счетов осуществляется федеральным казначейством по Красноярскому краю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ерехода на программный бюджет, на казначейское исполнение бюджета возникает необходимость централизованного хранения и обработки данных по исполнению бюджета муниципального района. В 2017 году в рамках работы по построению автоматизированной системы управления финансовыми ресурсами краевого бюджета и бюджетов муниципальных образований Красноярского края, финансовым управлением района осуществлен переход на централизованную «Автоматизированную Систему Управления Бюджетным Процессом» (АСУ БП)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доступа для граждан к информации о районном бюджете и бюджетном процессе в компактной и доступной форме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деятельности органов исполнительной власти района в конечном счете определяется жителями, проживающими на территории района. Осуществление эффективного гражданского контроля является основным фактором, способствующим исполнению органами исполнительной района закрепленных за ними задач и функций надлежащим образом. В целях обеспечения прозрачности и открытости районного бюджета и бюджетного процесса в подпрограмме предусмотрены мероприятия по размещению информации в сети интернет на официальном сайте администрации района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ем подпрограммы является финансовое управ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еализации подпрограммы производится по целевым индикаторам, представленным в приложении 1 к подпрограмме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4. Механизм реализации подпрограммы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еализация программных мероприятий производится в соответствии со следующими основными правовыми актами района, регулирующими бюджетный процесс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 </w:t>
      </w:r>
      <w:r>
        <w:rPr>
          <w:rFonts w:cs="Times New Roman" w:ascii="Times New Roman" w:hAnsi="Times New Roman"/>
          <w:sz w:val="24"/>
          <w:szCs w:val="24"/>
        </w:rPr>
        <w:t>Решение Дзержинского районного Совета депутатов от 08.09.2017 № 15-125 Р</w:t>
        <w:br/>
        <w:t xml:space="preserve"> «О бюджетном процессе в Дзержинском районе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становление администрации района от 22.08.2011 № 776-п «О порядке составления проекта бюджета района на очередной финансовый год и плановый период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 постановление администрации района «Об утверждении Порядка принятия решений о разработке муниципальных программ Дзержинского района, их формировании и реализ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 постановление администрации района «Об утверждении порядка, методики оценки качества финансового менеджмента главных распорядителей средств районного бюджет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соответствии с постановлением администрации района «Об утверждении Порядка принятия решений о разработке муниципальных программ Дзержинского района, их формировании и реализации» утверждены муниципальные программы района, охватывающие основные сферы деятельности органов исполнительной власти района. Утвержденные муниципальные программы реализуются с 2014 года. </w:t>
        <w:br/>
        <w:t>В последующие годы планируется расширение охвата расходов районного бюджета программно-целевыми методами их форм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оответствии с  постановлением администрации района  «Об утверждении порядка, методики оценки качества финансового менеджмента главных распорядителей средств районного бюджета финансовым управлением будет проводится оценка качества финансового менеджмента главных распорядителей средств районного бюджета.</w:t>
        <w:br/>
        <w:t xml:space="preserve"> На основании данной оценки главным распорядителям средств районного бюджета присваивается рейтинг по качеству управления финансами.  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дними из основных вопросов при реализации под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 подготовка проектов Решений о районном бюджете на очередной финансовый год и плановый период, о внесении изменений в Решение о районном бюджете на очередной финансовый год и плановый период, об утверждении отчета об исполнении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 формирование пакета документов для представления на рассмотрение районному Совету одновременно с проектами решений о районном бюджете на очередной финансовый год и плановый период, об утверждении отчета об исполнении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 определение параметров районного бюджета на очередной финансовый год и плановый период с учетом различных вариантов сценарных услов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 выявление рисков возникновения дополнительных расходов при проектировании районного бюджета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  обеспечение исполнения районного бюджета по доходам и расход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. Численность муниципальных служащих должна строго соответствовать объему функций и полномочий, которые они реализуют. В целях осуществления текущего контроля за численностью муниципальных служащих, а также работников учреждений финансовым управлением планируется проводи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ониторинг численности и фонда оплаты труда работников   муниципальных учреждений (с полугодовой периодичностью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ониторинг численности муниципальных служащих района (ежеквартально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роме того, финансовым управлением района при  формировании прогноза расходов консолидированного бюджета Дзержинского района на содержание органов местного самоуправления на очередной финансовый год и плановый период учитывается предельная численность работников органов местного самоуправления муниципальных образований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 муниципальных образований, установленная постановлением Совета администрации Красноярского края от 14.11.2006 № 348-п «О формировании прогноза расходов консолидированного бюджета Красноярского края на содержание органов местного самоуправлен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вышение кадрового потенциала сотрудников финансового управления будет производиться путем их направления на обучающие курсы и семинары в рамках процесса подготовки и переподготовки кад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рамках </w:t>
      </w:r>
      <w:r>
        <w:rPr>
          <w:rFonts w:cs="Times New Roman" w:ascii="Times New Roman" w:hAnsi="Times New Roman"/>
          <w:sz w:val="24"/>
          <w:szCs w:val="24"/>
        </w:rPr>
        <w:t>мероприятия «Комплексная автоматизация процесса планирования районного бюджета, а также комплексная автоматизация процесса исполнения и сбора отчетности районного бюджета и бюджетов муниципальных образований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ланируется осуществление сопровождения программных продуктов в течение всего периода реализации подпрограммы с использованием необходимых программных проду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реализацией мероприятий подпрограммы осуществляется первым заместителем главы Дзержи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ценка социально-экономической эффективности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приведет к следующему изменению значений показателей, характеризующих качество планирования и управления муниципальными финансами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доля расходов районного бюджета, формируемых в рамках муниципальных программ района (не менее 80% в 2014 году, 85% в 2015 году, 85% в 2016 году, 85% в 2017 году, 85% в 2018 году; 95% в 2019 году, 95% в 2020 году, 95% в 2021 году, 95% в 2022 году, 95% в 2023 году, 95% в 2024 году, 95% в 2025 году, 95% в 2026 году, 95% в 2027 году)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своевременное составление проекта районного бюджета и отчета об исполнении районного бюджета (не позднее 15 ноября и 1 июня текущего года соответственн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- отношение дефицита бюджета к 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бщему годовому объему доходов районного бюджета без учета утвержденного объема безвозмездных поступлений </w:t>
      </w:r>
      <w:r>
        <w:rPr>
          <w:rFonts w:cs="Times New Roman" w:ascii="Times New Roman" w:hAnsi="Times New Roman"/>
          <w:sz w:val="24"/>
          <w:szCs w:val="24"/>
        </w:rPr>
        <w:t>(не более 15% к 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щему годовому объему доходов бюджета без учета утвержденного объема безвозмездных поступлений в соответствии с требованиями Бюджетного Кодекса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беспечение исполнения расходных обязательств района (без краевых средств) не менее чем на 95 процентов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исполнение районного бюджета по доходам без учета безвозмездных поступлений к первоначально утвержденному уровню (от 80% до 100 %) ежегодно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вышение квалификации муниципальных служащих, работающих в финансовом управлении (не менее 25% ежегодно)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ероприятия подпрограмм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Cell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еречень подпрограммных мероприятий представлен в приложении </w:t>
        <w:br/>
        <w:t>№ 2 подпрограмме «</w:t>
      </w:r>
      <w:r>
        <w:rPr>
          <w:rFonts w:cs="Times New Roman" w:ascii="Times New Roman" w:hAnsi="Times New Roman"/>
          <w:sz w:val="24"/>
          <w:szCs w:val="24"/>
        </w:rPr>
        <w:t>Обеспечение реализации муниципальной программы и прочие мероприяти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»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на реализацию подпрограммы составляет 241 001,630 тыс. рублей, в том числе по годам: 2014 год – 5 332,27 тыс. рублей; 2015 год – 11 238,96 тыс. рублей; 2016 год – 12 583,50 тыс. рублей; 2017 год – 12 110,27 тыс. рублей; 2018 год – 12 402,233 тыс. рублей; 2019 год – 13 381,36 тыс. рублей; 2020 год – 15 361,70 тыс. рублей; 2021 год – 17 639,49 тыс. рублей; 2022 год – 20 549,43 тыс. рублей; 2023 год – 21 605,968 тыс. рублей, 2024 год – 24 020,229 тыс. рублей, 2025 год – 24 925,404 тыс. рублей, 2026 год – 24 925,404 тыс. рублей, 2027 год – 24 925,404 тыс. рублей.</w:t>
      </w:r>
    </w:p>
    <w:p>
      <w:pPr>
        <w:pStyle w:val="ConsPlusCel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Cel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8080" w:hanging="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аспорту подпрограммы «Обеспечение реализации муниципальной программы и прочие мероприятия в области финансов»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муниципальной программы Дзержинского района</w:t>
      </w:r>
    </w:p>
    <w:p>
      <w:pPr>
        <w:pStyle w:val="Style16"/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Управление муниципальными финансами»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целевых показателей и показателей результативности подпрограммы с расшифровкой плановых значений по годам ее реализации</w:t>
      </w:r>
    </w:p>
    <w:tbl>
      <w:tblPr>
        <w:tblW w:w="170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983"/>
        <w:gridCol w:w="568"/>
        <w:gridCol w:w="425"/>
        <w:gridCol w:w="1277"/>
        <w:gridCol w:w="709"/>
        <w:gridCol w:w="851"/>
        <w:gridCol w:w="850"/>
        <w:gridCol w:w="910"/>
        <w:gridCol w:w="789"/>
        <w:gridCol w:w="851"/>
        <w:gridCol w:w="850"/>
        <w:gridCol w:w="851"/>
        <w:gridCol w:w="850"/>
        <w:gridCol w:w="709"/>
        <w:gridCol w:w="709"/>
        <w:gridCol w:w="709"/>
        <w:gridCol w:w="710"/>
        <w:gridCol w:w="710"/>
        <w:gridCol w:w="995"/>
      </w:tblGrid>
      <w:tr>
        <w:trPr>
          <w:trHeight w:val="1374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 показателя </w:t>
              <w:b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4.</w:t>
            </w:r>
            <w:r>
              <w:rPr>
                <w:rFonts w:cs="Times New Roman" w:ascii="Times New Roman" w:hAnsi="Times New Roman"/>
              </w:rPr>
              <w:t xml:space="preserve">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. Автоматизация планирования и исполнения районного бюджета.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беспечение доступа для граждан к информации о районном бюджете и бюджетном процессе в компактной и доступной форме</w:t>
            </w:r>
          </w:p>
        </w:tc>
        <w:tc>
          <w:tcPr>
            <w:tcW w:w="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31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реализации муниципальной программы и прочие мероприятия в области финансов </w:t>
            </w:r>
          </w:p>
        </w:tc>
        <w:tc>
          <w:tcPr>
            <w:tcW w:w="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ля расходов районного бюджета, формируемых в рамках муниципальных  программ Дзержинского района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99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сполнения расходных обязательств района (за исключением безвозмездных поступлений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менее 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менее 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менее 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99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44"/>
        <w:gridCol w:w="1000"/>
        <w:gridCol w:w="842"/>
        <w:gridCol w:w="1316"/>
        <w:gridCol w:w="835"/>
        <w:gridCol w:w="1275"/>
        <w:gridCol w:w="1277"/>
        <w:gridCol w:w="1276"/>
        <w:gridCol w:w="1211"/>
        <w:gridCol w:w="20"/>
        <w:gridCol w:w="2738"/>
      </w:tblGrid>
      <w:tr>
        <w:trPr>
          <w:trHeight w:val="13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7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ложение № 2</w:t>
              <w:br/>
              <w:t>к  паспорту подпрограммы «Обеспечение реализации муниципальной программы и прочие мероприятия в области финансов» муниципальной  программы Дзержинского района "Управление муниципальными финансами»</w:t>
            </w:r>
          </w:p>
        </w:tc>
      </w:tr>
      <w:tr>
        <w:trPr>
          <w:trHeight w:val="31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ень мероприятий подпрограммы </w:t>
            </w:r>
          </w:p>
        </w:tc>
      </w:tr>
      <w:tr>
        <w:trPr>
          <w:trHeight w:val="31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53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РБС </w:t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78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за период</w:t>
            </w:r>
          </w:p>
        </w:tc>
        <w:tc>
          <w:tcPr>
            <w:tcW w:w="27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 бюджета</w:t>
            </w:r>
          </w:p>
        </w:tc>
      </w:tr>
      <w:tr>
        <w:trPr>
          <w:trHeight w:val="299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736,3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925,4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925,4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 587,112</w:t>
            </w:r>
          </w:p>
        </w:tc>
        <w:tc>
          <w:tcPr>
            <w:tcW w:w="2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а 4.1: Повышение качества планирования и управления  муниципальными  финансами, развитие программно-целевых принципов формирования бюджета, а также содействие совершенствованию кадрового потенциала </w:t>
            </w:r>
          </w:p>
        </w:tc>
      </w:tr>
      <w:tr>
        <w:trPr>
          <w:trHeight w:val="420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роприятие: руководство и управление в сфере установленных функций 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925,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92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925,4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776,21</w:t>
            </w:r>
          </w:p>
        </w:tc>
        <w:tc>
          <w:tcPr>
            <w:tcW w:w="275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 администрации Дзержинского рай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00402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,</w:t>
              <w:br/>
              <w:t xml:space="preserve"> 12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9, </w:t>
              <w:br/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502,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50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502,2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506,61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оевременное составление проекта районного бюджета и отчета об исполнении районного бюджета (не позднее15 ноября и 1 июня текущего года соответственно); отношение дефицита бюджета к общему годовому объему доходов районного бюджета без учета утвержденного объема безвозмездных поступлений (не более 15% к общему годовому объему доходов бюджета).  </w:t>
            </w:r>
          </w:p>
        </w:tc>
      </w:tr>
      <w:tr>
        <w:trPr>
          <w:trHeight w:val="157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Дзержинского района, МКУ "Межведомственная централизованная бухгалтерия Дзержинского района Красноярского кра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00406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00402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,</w:t>
              <w:br/>
              <w:t>11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</w:t>
              <w:br/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423,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42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423,2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269,61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чественное исполнение расходов и своевременное составление отчетности по исполнению расходов по обслуживаемым организациям</w:t>
            </w:r>
          </w:p>
        </w:tc>
      </w:tr>
      <w:tr>
        <w:trPr>
          <w:trHeight w:val="270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4.2: Автоматизация планирования и исполнения районного бюджета.</w:t>
            </w:r>
          </w:p>
        </w:tc>
      </w:tr>
      <w:tr>
        <w:trPr>
          <w:trHeight w:val="168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роприятие : автоматизация процесса планирования районного бюджета, а также комплексная автоматизация процесса исполнения и сбора отчетности местных  бюджетов 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974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тветствие размещенной информации по работе пользователей в автоматизированных системах планирования и исполнения  бюджета актуальной версии программного обеспечения</w:t>
            </w:r>
          </w:p>
        </w:tc>
      </w:tr>
      <w:tr>
        <w:trPr>
          <w:trHeight w:val="291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4.3. Обеспечение доступа для граждан к информации о районном бюджете и бюджетном процессе в компактной и доступной форме.</w:t>
            </w:r>
          </w:p>
        </w:tc>
      </w:tr>
      <w:tr>
        <w:trPr>
          <w:trHeight w:val="189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: Наполнение и поддержание в актуальном состоянии рубрики «Открытый бюджет», созданной на официальном сайте администрации Дзержинского района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ень удовлетворенности граждан качеством информации о районном бюджете и бюджетном процессе, представленной на сайте администрации района (не менее 80%)</w:t>
            </w:r>
          </w:p>
        </w:tc>
      </w:tr>
      <w:tr>
        <w:trPr>
          <w:trHeight w:val="645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образований за содействие повышению уровня открытости бюджетных данных в городских округах и муниципальных районах края</w:t>
            </w:r>
          </w:p>
        </w:tc>
        <w:tc>
          <w:tcPr>
            <w:tcW w:w="2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00774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,</w:t>
              <w:br/>
              <w:t>129,</w:t>
              <w:br/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00974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Дзержинского рай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00774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 администрации Дзержинского рай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00774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муниципального имущества и земельных отношени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00774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82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22:00Z</dcterms:created>
  <dc:creator>Данилова Мария Алексеевна</dc:creator>
  <dc:description/>
  <cp:keywords/>
  <dc:language>en-US</dc:language>
  <cp:lastModifiedBy>Маша</cp:lastModifiedBy>
  <cp:lastPrinted>2018-10-09T15:54:00Z</cp:lastPrinted>
  <dcterms:modified xsi:type="dcterms:W3CDTF">2024-11-08T08:22:00Z</dcterms:modified>
  <cp:revision>35</cp:revision>
  <dc:subject/>
  <dc:title>Приложение № 4</dc:title>
</cp:coreProperties>
</file>